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2/20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 Laissez Faire Attitudes toward busines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istory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X ) Introductory   (  ) Developing   (  ) Maintaining    (  )  Refining    ( 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.1.2.b </w:t>
            </w:r>
            <w:r>
              <w:rPr>
                <w:rFonts w:cs="Arial; Helvetica"/>
                <w:sz w:val="20"/>
                <w:szCs w:val="20"/>
              </w:rPr>
              <w:t>Describe laissez-faire attitudes toward capitalism and the changes in the organization of businesses, such as trusts, holding companies, and monopolies and their impact on government policy and regulation. (</w:t>
            </w:r>
            <w:r>
              <w:rPr>
                <w:rFonts w:cs="Arial; Helvetica"/>
                <w:b/>
                <w:sz w:val="20"/>
                <w:szCs w:val="20"/>
              </w:rPr>
              <w:t>Laissez-faire, trusts, monopoly, Gilded Age, horizontal integration, vertical integration, interlocking directora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WBAT describe laissez faire attitudes toward capitalism and the effects by analyzing quotes and political carto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Not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 xml:space="preserve">Scenario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Exit Ticket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Exploring monopolies, pools, vertical integration, and horizontal integration helps us understand why certain companies get ahead in our capitalist economy.  (WHY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Capitalism is when businesses are owned privately.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Competition is when more than one private business sells the same good to the same market of people.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Monopolies are when a company dominates an industry and eliminates competition.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Pools are when businesses voluntarily agree to fix their prices and divide markets for profit.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Holding companies are companies that buy considerable stock in other companies, and become major players in that other company’s business.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Vertical integration is when a company owns all of the smaller companies that help the bigger company. Ex: Andrew Carnegie and the Steel Industry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Horizontal integration is when a company owns all of the businesses within an industry. Ex. John D. Rockefeller and the Oil Industry – he owned all of the refineries (WHA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In a political cartoon, you would recognize big businesses usually portrayed as either John D. Rockefeller, Andrew Carnegie, or a wealthy business man.  Their stature in relation to the other characters depicts their control over the others. (HOW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t Ticke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cenario Workshee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wer point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ok at the picture of the two gas stations.  Using the picture, answer the question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be two details in the pic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ing the picture, define the word: “Competition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y might competition between two companies be good for consumers (people who buy a good)?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15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introduce key terms and definitions by way of a power point.  Students will take Cornell Notes down in their noteboo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 will model the skill of analyzing a political cartoon as well as analyzing a scenario.  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20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analyze the scenarios on a sheet in pairs.  Teacher will spend the last five minutes of the time going over it with student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10 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a five-question exit ticke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5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generate words for the word wal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B pp. 422-429, Answer all questions on page 429 on a separate sheet of paper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Îv?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ndara" w:hAnsi="Candara" w:eastAsia="Cambria" w:cs="Candara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33:00Z</dcterms:created>
  <dc:creator>MEZeins</dc:creator>
  <dc:description/>
  <cp:keywords/>
  <dc:language>en-US</dc:language>
  <cp:lastModifiedBy>Molly Zeins</cp:lastModifiedBy>
  <cp:lastPrinted>2011-01-24T06:04:00Z</cp:lastPrinted>
  <dcterms:modified xsi:type="dcterms:W3CDTF">2011-11-01T20:33:00Z</dcterms:modified>
  <cp:revision>2</cp:revision>
  <dc:subject/>
  <dc:title/>
</cp:coreProperties>
</file>